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С Rising Stars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557"/>
      </w:tblGrid>
      <w:tr>
        <w:trPr/>
        <w:tc>
          <w:tcPr>
            <w:tcW w:w="3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Harman Lynn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myth Carolyn, Italy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tojkovich Zlatko, Serbia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590"/>
        <w:gridCol w:w="1752"/>
        <w:gridCol w:w="1911"/>
        <w:gridCol w:w="1466"/>
        <w:gridCol w:w="1251"/>
        <w:gridCol w:w="3452"/>
      </w:tblGrid>
      <w:tr>
        <w:trPr>
          <w:tblHeader w:val="true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ел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паль Его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ишко Анастаси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ик Дмитро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ий Татьян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 Иван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с Татьян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тоняк Наза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анюк Валентин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ук Олег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целовська Ян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каряков Микит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ина Маргарит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л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оляренко Екатери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енко Артем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юк Маргарит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крее Никит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ева Вер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чкова Март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ова Виктория,Ильинов Максим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74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вич Максим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зоненко Анастаси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енюк Дмитрий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лизюк Иван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Ирин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лев Ян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нко Дар`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окач Анна,Тюткало Сергей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Алексе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ненко Агни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и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Никола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Олександр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и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щук Марк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ович Екатерин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sabond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ндарев Андрей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Дмитри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ь Даян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стиваль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ндарь Юрий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шанский Никит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енко Дарин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л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оляренко Екатери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в Роман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 Єлизавет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утник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инский Дмитрий,Шилов Дмитрий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Тиму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йчук Катерин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местьєв Євгені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а Кристин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ыбак Сергей,Русенюк Я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йф Гліб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ижняк Валері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и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Владислав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цкая Анастаси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учинская Ольг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 Олексі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щук Катерин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овник Даниил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а Ольг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яж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Цихановский Валерий,Бобрусь Константин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ов Іго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евянчук Дарин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ладимир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ій Дмитро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Марі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ипилина Анастаси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Константин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вная Виолетт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харчук Людмил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сенко Максим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вень Софі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avenue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горов Дмит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0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01"/>
        <w:gridCol w:w="5301"/>
      </w:tblGrid>
      <w:tr>
        <w:trPr/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5 з 30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5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74"/>
              <w:gridCol w:w="2835"/>
            </w:tblGrid>
            <w:tr>
              <w:trPr/>
              <w:tc>
                <w:tcPr>
                  <w:tcW w:w="2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6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3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5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4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6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3 6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5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4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3 6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6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4 6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5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3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6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5 2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3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22:00Z</dcterms:created>
  <dc:creator>Nadiya Tkachenko</dc:creator>
  <dc:description/>
  <cp:keywords/>
  <dc:language>en-US</dc:language>
  <cp:lastModifiedBy>Nadiya Tkachenko</cp:lastModifiedBy>
  <dcterms:modified xsi:type="dcterms:W3CDTF">2015-03-14T12:23:00Z</dcterms:modified>
  <cp:revision>3</cp:revision>
  <dc:subject/>
  <dc:title>Протокол - "UKRAINIAN OPEN - 2015" - Юниоры 2 С Rising Stars - Латина</dc:title>
</cp:coreProperties>
</file>